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ебный проект «Искусство доколумбовой Амер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Лист планирования работы в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роблемный вопрос для наших исследов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82"/>
        <w:gridCol w:w="1804"/>
        <w:gridCol w:w="1265"/>
        <w:gridCol w:w="524"/>
        <w:gridCol w:w="1804"/>
        <w:gridCol w:w="2791"/>
      </w:tblGrid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Этапы работы нашей группы</w:t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ши предпо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мы уже зн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ещё нам нужно у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для этого можно использовать</w:t>
            </w:r>
          </w:p>
        </w:tc>
      </w:tr>
      <w:tr>
        <w:trPr/>
        <w:tc>
          <w:tcPr>
            <w:tcW w:w="4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Где будем искать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акую консультацию и у кого мы можем пол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оординатор в группе: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 ученик </w:t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2 ученик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ученик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ученик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у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дел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3:00Z</dcterms:created>
  <dc:creator>Наташа</dc:creator>
  <dc:description/>
  <cp:keywords/>
  <dc:language>en-US</dc:language>
  <cp:lastModifiedBy>Admin</cp:lastModifiedBy>
  <dcterms:modified xsi:type="dcterms:W3CDTF">2010-05-10T14:03:00Z</dcterms:modified>
  <cp:revision>2</cp:revision>
  <dc:subject/>
  <dc:title>Учебный проект «Искусство доколумбовой Америки»</dc:title>
</cp:coreProperties>
</file>